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erl-CPAN-Meta-Requirements </w:t>
      </w:r>
      <w:r>
        <w:rPr>
          <w:rFonts w:cs="宋体;SimSun" w:ascii="宋体;SimSun" w:hAnsi="宋体;SimSun"/>
          <w:color w:val="000000"/>
          <w:sz w:val="24"/>
          <w:szCs w:val="24"/>
        </w:rPr>
        <w:t>2.140-419</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0 by David Golden and Ricardo Signes.</w:t>
      </w:r>
    </w:p>
    <w:p>
      <w:pPr>
        <w:pStyle w:val="Normal"/>
        <w:spacing w:lineRule="exact" w:line="420"/>
        <w:rPr>
          <w:rFonts w:ascii="Arial" w:hAnsi="Arial" w:cs="Arial"/>
        </w:rPr>
      </w:pPr>
      <w:r>
        <w:rPr>
          <w:rFonts w:cs="Arial" w:ascii="Arial" w:hAnsi="Arial"/>
        </w:rPr>
        <w:t>Copyright (C) 1989 Free Software Foundation, Inc. 51 Franklin St, Fifth Floor, Boston, MA 02110-1301 USA</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4:2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wQtd8pvW1TaB7wRDGWzQ895T54JOFFMhOcrqpWO+CjFeOukjLub1xhA8GWApaDLRswESJaw
0QDOGofjFZ26WbDrLj1rTTp2+2R2awLk3QQZGMFn2vCTNNZQ4njixCWWi8t2efX7gs2TSKUl
tGGWDRSNS15pAYt4UuPdPrnWMpk4VquXXbrezrPgmLKoceqIgqdG2a/UiXCzk6hSEeOjZSJ1
cRMN+BJRnkqOprEqPe</vt:lpwstr>
  </property>
  <property fmtid="{D5CDD505-2E9C-101B-9397-08002B2CF9AE}" pid="3" name="_2015_ms_pID_7253431">
    <vt:lpwstr>5XCXr3IhbZ5eAZonYJIYMR/xii10BLq+JiJq3Qmta4Io1bKyUJGU8T
bCS71ufA/LgOaToOs//PPsP6EprrPVKOKHouQaLtWSYOeP951Lo3VZMpj6OvMqPas6S5D+Fg
y+fOGTy9gETHNDVXe89EMvoTQdzlsRcqk5onC9Tpcug+LJ5pyk0qcMR/ab7iGlQrZNewwom+
ohm1mzS3U5QSOh3VOa/ZnEyT3AqJfxXMw36N</vt:lpwstr>
  </property>
  <property fmtid="{D5CDD505-2E9C-101B-9397-08002B2CF9AE}" pid="4" name="_2015_ms_pID_7253431_00">
    <vt:lpwstr>_2015_ms_pID_7253431</vt:lpwstr>
  </property>
  <property fmtid="{D5CDD505-2E9C-101B-9397-08002B2CF9AE}" pid="5" name="_2015_ms_pID_7253432">
    <vt:lpwstr>sHN1iUPeNrO2rmvLhpxPhbs2/N+0YYQ+xkP0
VUQItTAP657S24Kl6T5KTkVjhcwkzNBdRrc3Dpq9mSbv+5fydb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